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1.3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estně prohlašuji, že jako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lužb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  <w:bCs/>
        </w:rPr>
        <w:t xml:space="preserve">Výkon činnosti TDI a koordinátora BOZP </w:t>
        <w:br/>
        <w:t>při stavbě veřejné infrastruktury, lokalita Stará Lípa</w:t>
      </w:r>
      <w:r>
        <w:rPr>
          <w:rFonts w:eastAsia="Arial Unicode MS" w:cs="Calibri" w:ascii="Calibri" w:hAnsi="Calibri"/>
          <w:b/>
          <w:iCs/>
        </w:rPr>
        <w:t>“ – 1. část VZ „</w:t>
      </w:r>
      <w:bookmarkStart w:id="0" w:name="_Hlk198563023"/>
      <w:r>
        <w:rPr>
          <w:rFonts w:cs="Calibri" w:ascii="Calibri" w:hAnsi="Calibri"/>
          <w:b/>
          <w:bCs/>
        </w:rPr>
        <w:t xml:space="preserve">Výkon činnosti TDI </w:t>
        <w:br/>
        <w:t>při stavbě veřejné infrastruktury, lokalita Stará Lípa</w:t>
      </w:r>
      <w:bookmarkEnd w:id="0"/>
      <w:r>
        <w:rPr>
          <w:rFonts w:cs="Calibri" w:ascii="Calibri" w:hAnsi="Calibri"/>
          <w:b/>
          <w:bCs/>
        </w:rPr>
        <w:t>“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</w:t>
        <w:br/>
        <w:t xml:space="preserve">pod IVZ: P25V00000057, </w:t>
      </w:r>
      <w:r>
        <w:rPr>
          <w:rFonts w:cs="Calibri" w:ascii="Calibri" w:hAnsi="Calibri"/>
          <w:bCs/>
          <w:u w:val="single"/>
        </w:rPr>
        <w:t xml:space="preserve">akceptuji obchodní a jiné smluvní podmínky vztahující se </w:t>
        <w:br/>
        <w:t>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příkazní </w:t>
      </w:r>
      <w:r>
        <w:rPr>
          <w:rFonts w:cs="Calibri" w:ascii="Calibri" w:hAnsi="Calibri"/>
          <w:bCs/>
          <w:sz w:val="24"/>
        </w:rPr>
        <w:t xml:space="preserve">smlouvy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příkazní smlouvu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</w:t>
        <w:br/>
        <w:t>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12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5-05-19T14:21:00Z</dcterms:modified>
  <cp:revision>4</cp:revision>
  <dc:subject/>
  <dc:title>ČESTNÉ PROHLÁŠENÍ</dc:title>
</cp:coreProperties>
</file>